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</w:tabs>
        <w:jc w:val="center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b/>
          <w:sz w:val="24"/>
          <w:szCs w:val="24"/>
        </w:rPr>
        <w:t xml:space="preserve">Opis robót budowlanych przy wykonywaniu Termomodernizacji świetlicy  w Gminie Radomyśl Wielki  w miejscowości   Ruda 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termomodernizacyjne świetlicy , polegać będą na n/w robotach budowlanych: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/ Ocieplenie ścian pomieszczeń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rFonts w:cs="Arial" w:ascii="Arial" w:hAnsi="Arial"/>
          <w:sz w:val="24"/>
          <w:szCs w:val="24"/>
        </w:rPr>
        <w:t>2/ Wymiana stolarki okiennej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/ Wykonanie odboju wokół budynku 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/ Docieplenie stropu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1/ Przed wykonaniem docieplenia należy podłoże dokładnie wyczyścić i przemyć, uzupełniając jednocześnie nierówności w ścianie. Następnie należy zamontować listwy startowe wyznaczając nim poziom ułożenia płyt styropianowych . następnie wykonujemy gruntowanie podłoża gruntem dwukrotnie. Na tak przygotowane podłoże układamy warstwę styropianu odpowiedniej grubości na kleju. Po ułożeniu styropianu przystępujemy do mocowania styropianu kołami specjalnie przeznaczonymi do tego celu. W dalszej kolejności wtapiamy na kleju siatkę zewnętrzna z tym ,ze do wysokości 2 m od poziomu zero wtapiamy siatkę dwuwarstwowo.  Na tak przygotowane podłoże kładziemy masę elewacyjną akrylową.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2/ Aby wymienić stolarkę okienna s musimy w pierwszej kolejności dokonać demontażu starej drewnianej stolarki . Musimy zachować szczególną uwagę ponieważ roboty będą wykonywane na wysokości. Musimy pamiętać o bezwzględnym przestrzeganiu przepisów BHP. Po zdemontowanej stolarce otwory okienne czyścimy z resztek zaprawy i przystępujemy do montażu nowej stolarki. Nowa stolarkę mocujemy na kotwach a powstałą szczelinę uzupełniamy pianką . Uszkodzone szpalety w wyniku demontażu uzupełniamy zaprawą cementowo – wapienna.</w:t>
      </w:r>
    </w:p>
    <w:p>
      <w:pPr>
        <w:pStyle w:val="Normal"/>
        <w:tabs>
          <w:tab w:val="clear" w:pos="708"/>
          <w:tab w:val="left" w:pos="517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3/ Odbój wokół budynku rozpoczynamy od wykonania wykopu szerokości 60 cm i głębokości 20 cm. Następnie układamy warstwę podsypkowa z piasku o łącznej grubości  10 cm która dokładnie zagęszczamy. Na warstwę podsypkowa układamy podbudowę z tłucznia gr. 8 cm. Która również dokładnie zagęszczamy. Następnie przystępujemy do ułożenia obrzeży betonowych 20 cm x 6 cm na podsypce piaskowej  z wypełnieniem spoin zaprawa cementową.  Na tak przygotowanym podłożu układamy kostkę betonowa gr. 6 cm.</w:t>
      </w:r>
    </w:p>
    <w:p>
      <w:pPr>
        <w:pStyle w:val="Normal"/>
        <w:tabs>
          <w:tab w:val="clear" w:pos="708"/>
          <w:tab w:val="left" w:pos="5175" w:leader="none"/>
        </w:tabs>
        <w:spacing w:before="0" w:after="200"/>
        <w:rPr>
          <w:vanish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Ad4/ Docieplenie stropu rozpoczynamy od dokładnego i szczelnego wykonania izolacji przeciw wilgociowej z folii. Na wykonanej izolacji przeciw wilgociowej układamy izolacje cieplna z styropianu o łącznej gr. 15 cm. Izolację wykonujemy  z dwóch warstw. Pierwsza gr 10 cm druga 5 cm  w taki sposób aby mijały się spoiny co zapewni nam jej szczelność.  Na tak przygotowanej izolacji wylewamy posadzkę cementową o średniej gr. 6 cm. Posadkę zbroimy siatka stalowa przeciw skurczowa. Po zabetonowaniu musimy pamiętać o odpowiedniej pielęgnacji betonu przez jego częste polewanie.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59:00Z</dcterms:created>
  <dc:creator>inwest1</dc:creator>
  <dc:description/>
  <cp:keywords/>
  <dc:language>en-US</dc:language>
  <cp:lastModifiedBy>inwest1</cp:lastModifiedBy>
  <cp:lastPrinted>2014-02-03T09:59:00Z</cp:lastPrinted>
  <dcterms:modified xsi:type="dcterms:W3CDTF">2014-06-05T06:08:00Z</dcterms:modified>
  <cp:revision>5</cp:revision>
  <dc:subject/>
  <dc:title>…………………………………</dc:title>
</cp:coreProperties>
</file>